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213500489"/>
      <w:bookmarkStart w:id="1" w:name="__Fieldmark__0_421350048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213500489"/>
      <w:bookmarkStart w:id="3" w:name="__Fieldmark__1_421350048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213500489"/>
      <w:bookmarkStart w:id="5" w:name="__Fieldmark__2_421350048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13500489"/>
      <w:bookmarkStart w:id="7" w:name="__Fieldmark__3_4213500489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213500489"/>
      <w:bookmarkStart w:id="9" w:name="__Fieldmark__4_421350048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213500489"/>
      <w:bookmarkStart w:id="11" w:name="__Fieldmark__5_421350048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213500489"/>
      <w:bookmarkStart w:id="13" w:name="__Fieldmark__6_421350048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13500489"/>
      <w:bookmarkStart w:id="15" w:name="__Fieldmark__7_4213500489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213500489"/>
      <w:bookmarkStart w:id="17" w:name="__Fieldmark__8_421350048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213500489"/>
      <w:bookmarkStart w:id="19" w:name="__Fieldmark__9_421350048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4213500489"/>
      <w:bookmarkStart w:id="21" w:name="__Fieldmark__10_4213500489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4213500489"/>
      <w:bookmarkStart w:id="23" w:name="__Fieldmark__11_4213500489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4213500489"/>
      <w:bookmarkStart w:id="25" w:name="__Fieldmark__12_4213500489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4213500489"/>
      <w:bookmarkStart w:id="27" w:name="__Fieldmark__13_4213500489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4213500489"/>
      <w:bookmarkStart w:id="29" w:name="__Fieldmark__14_4213500489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4213500489"/>
      <w:bookmarkStart w:id="31" w:name="__Fieldmark__15_4213500489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